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Noviembre 29 de 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5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Claudia Faya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Sidey Viedman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Noviembre 29 de 20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5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 xml:space="preserve">Claudia Faya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Sidey Viedman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5"/>
        <w:gridCol w:w="2682"/>
        <w:gridCol w:w="6343"/>
        <w:gridCol w:w="1259"/>
        <w:gridCol w:w="167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127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 Estratégico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¿Qué conclusiones  vamos  a llevar consolidadas como sección para cumplir la tarea asignada por Rectoría ?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-Revisar y consolidar un documento de propuesta de toda la sección teniendo en cuenta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Conclusiones con respecto a la Visió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Conclusiones con respecto a la Mis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Conclusiones con respecto a los objetivos estratégico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Conclusiones con respecto a los proyecto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F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30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Plan de acción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¿Cuáles son los planes de acción de las Coordinadoras de Área?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- Presentación individual de cada p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- Revisar lo que se ha hecho hasta ahora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- Determinar de qué manera podemos ayudar a las coordinadoras de áre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.Y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HACH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</w:t>
            </w:r>
          </w:p>
        </w:tc>
      </w:tr>
      <w:tr>
        <w:trPr>
          <w:trHeight w:val="72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Novena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¿Qué detalles están pendientes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-Tomar las últimas decisiones con respecto a refrigerio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highlight w:val="green"/>
                <w:lang w:val="es-CO"/>
              </w:rPr>
              <w:t>dress code</w:t>
            </w: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 etc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galo de Navidad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¿Qué y cuándo  se va a hacer de regalo de Navidad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-Determinar los presupuestos y de acuerdo a eso decidir qué se regala y cuándo por grado</w:t>
            </w: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u w:val="single"/>
                <w:lang w:val="es-CO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u w:val="single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u w:val="single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in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CO"/>
              </w:rPr>
              <w:t>Revisión de los indicadores de lectu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Informar que encontró en la pasada reunión de Lengua con su equipo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Compartir los hallazgos de la revisión de los indicadores de Lengua en la reunión con su equipo de españo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.Y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8 min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Last day of school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¿Cuál va a ser la agenda de ese día teniendo en cuenta la hora de salida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-Determinar en la Agenda del día los comités (Novena etc ) para ese dí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</w:rPr>
              <w:t>-</w:t>
            </w: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Determinar el refrigerio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-Determinar quién será Santa Claus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-Cuál será el regalo de navidad para los niños 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.</w:t>
            </w:r>
          </w:p>
        </w:tc>
      </w:tr>
      <w:tr>
        <w:trPr>
          <w:trHeight w:val="2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.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Cuidado de las plantas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¿Qué detalles están pendientes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-Tomar decisiones sobre la distribución de los jardines y plantas en los grado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-Tener listado de días y nombres de las plantas para saber cantidad de agua y día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-Decidir el presupuesto de regaderas entre otro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mi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8.Year Book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>¿Qué cambios hay este año en el Anuario 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-Informarnos de las nuevas políticas y acuerdos en la elaboración del Anuario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-Cuadrar fechas,  tarea y responsables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91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8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El uso de pollitos y conejos como regalo o premio en el festival CCB. Aunque no lo maneja nuestra sección, siento que como un colegio IB y como ciudadanos del siglo veintiuno, debemos hacer algo para velar por el bienestar de los animales. B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Análisis del sistema de evaluación de los niños nuevos. Side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sesora de movimiento. Side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fiches de la mascot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Siguiente Reun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Observation por parte de las coordinadoras de área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58" w:hanging="360"/>
      </w:pPr>
      <w:rPr>
        <w:rFonts w:ascii="Arial" w:hAnsi="Arial" w:cs="Arial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21:26:00Z</dcterms:created>
  <dc:creator>CAC</dc:creator>
  <dc:description/>
  <dc:language>en-US</dc:language>
  <cp:lastModifiedBy>Portatil CCB</cp:lastModifiedBy>
  <dcterms:modified xsi:type="dcterms:W3CDTF">2012-11-23T21:45:00Z</dcterms:modified>
  <cp:revision>3</cp:revision>
  <dc:subject/>
  <dc:title>COLEGIO ANGLO COLOMBIANO</dc:title>
</cp:coreProperties>
</file>